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umowy: Zestawienie wszystkich dokumentów księgowych dotyczących realizowanego projekt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tyczy wyłącznie projektów rozliczanych metodami mieszanymi – usunąć w przypadku projektów rozliczanych wyłącznie metodami uproszczony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0:00Z</dcterms:created>
  <dc:creator>agata.szumanska</dc:creator>
  <dc:description/>
  <cp:keywords/>
  <dc:language>en-US</dc:language>
  <cp:lastModifiedBy>Jodkowski Aleksander</cp:lastModifiedBy>
  <dcterms:modified xsi:type="dcterms:W3CDTF">2019-03-13T11:58:00Z</dcterms:modified>
  <cp:revision>11</cp:revision>
  <dc:subject/>
  <dc:title/>
</cp:coreProperties>
</file>